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от 27.11.2014 № 4/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 городского бюдже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яемые за ними виды (подвиды) доходов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666"/>
      </w:tblGrid>
      <w:tr>
        <w:trPr>
          <w:tblHeader w:val="true"/>
        </w:trPr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>
          <w:tblHeader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ого администратора доходов бюдже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ходов городского бюджета</w:t>
            </w:r>
          </w:p>
        </w:tc>
        <w:tc>
          <w:tcPr>
            <w:tcW w:w="10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blHeader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30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 оказание услуг по 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3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транспортными средствами, осуществляющими перевозки тяжеловесных и  (или) крупногабаритных грузов, зачисляемые в бюджеты городских округов 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Федеральной службы по надзору в сфере здравоохранения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рыболовству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урское управление государственного морского и речного надз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 Федеральной службы финансово-бюджетного надзор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регулированию алкогольного рынка по Дальневосточному федеральному округ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урское управление Федеральной антимонопольной службы Росс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00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Министерства юстиции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исполнения наказ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Амурской области (УФССП России по Амурской област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и дорожного хозяйств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567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7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0:00Z</dcterms:created>
  <dc:creator>Миронюк</dc:creator>
  <dc:description/>
  <cp:keywords/>
  <dc:language>en-US</dc:language>
  <cp:lastModifiedBy>User</cp:lastModifiedBy>
  <cp:lastPrinted>2014-12-04T11:18:00Z</cp:lastPrinted>
  <dcterms:modified xsi:type="dcterms:W3CDTF">2014-12-04T01:21:00Z</dcterms:modified>
  <cp:revision>191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